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Доставка на консумативи за принтери, мултифункционални и копирни устройства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конкретната </w:t>
      </w:r>
      <w:r>
        <w:rPr>
          <w:b/>
          <w:bCs/>
          <w:sz w:val="24"/>
          <w:szCs w:val="24"/>
        </w:rPr>
        <w:t xml:space="preserve">доставка: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:00 часа на следващия ден от датата на получаване на писмена заявка от представител на съответната структура, присъединена към Договора.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Съгласни сме срокът за изпълнение поръчката да е </w:t>
      </w:r>
      <w:r>
        <w:rPr>
          <w:sz w:val="24"/>
          <w:szCs w:val="24"/>
        </w:rPr>
        <w:t>от 01.01.2018г. до 31.12.2018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едлаганите за доставка от нас  артикули са съобразно Приложение 2.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няма да бъдат променяни през целия срок на договора.</w:t>
      </w:r>
    </w:p>
    <w:p>
      <w:pPr>
        <w:pStyle w:val="Defaul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техническо предлож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1.1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1.2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44153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0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7-11-27T08:11:00Z</dcterms:modified>
  <cp:revision>31</cp:revision>
  <dc:subject/>
  <dc:title>ДО</dc:title>
</cp:coreProperties>
</file>